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096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6" w:type="dxa"/>
            <w:tcBorders/>
          </w:tcPr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21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рішення пленарного засідання 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вадцять третьої сесії 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ради сьомого скликання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№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рахунок загальновиробничих витрат, пов’язаних з наданням послуг з централізованого водопостача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централізованого водовідведенн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tbl>
      <w:tblPr>
        <w:tblW w:w="146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3596"/>
        <w:gridCol w:w="547"/>
        <w:gridCol w:w="1043"/>
        <w:gridCol w:w="520"/>
        <w:gridCol w:w="678"/>
        <w:gridCol w:w="658"/>
        <w:gridCol w:w="708"/>
        <w:gridCol w:w="1043"/>
        <w:gridCol w:w="520"/>
        <w:gridCol w:w="678"/>
        <w:gridCol w:w="736"/>
        <w:gridCol w:w="709"/>
        <w:gridCol w:w="567"/>
        <w:gridCol w:w="847"/>
        <w:gridCol w:w="712"/>
        <w:gridCol w:w="709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Складові загальновиробничих витрат 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д рядка</w:t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Фактично, базовий період ____ рік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лановий період ____ рік</w:t>
            </w:r>
          </w:p>
        </w:tc>
      </w:tr>
      <w:tr>
        <w:trPr>
          <w:trHeight w:val="1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витрати ресурсу в натуральному вимірі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ціна,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грн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сума витрат,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усього, тис. грн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у т .ч.: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витрати ресурсу в натуральному вимірі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ціна,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н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сума витрат, усього,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ис. грн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у т.ч. розподілені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нерозподілені</w:t>
            </w:r>
          </w:p>
        </w:tc>
      </w:tr>
      <w:tr>
        <w:trPr>
          <w:trHeight w:val="2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- поста-чанн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від- веденн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- поста-чан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від- веденн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ефіцієнт розподіл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- поста-чан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від- ведення</w:t>
            </w:r>
          </w:p>
        </w:tc>
      </w:tr>
      <w:tr>
        <w:trPr>
          <w:trHeight w:val="1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А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Б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В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Загальновиробничі витрати, пов’язані  з наданням послуг з централізованого водопостачання та централізованого водовідведення, усьог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Витрати на оплату праці загальновиробничого персоналу: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.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оплату праці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.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.3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трати на оплату службових відряджень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Амортизація основних засобів загальновиробничого (цехового, дільничного, лінійного) призначенн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утримання та експлуатацію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сновних засобів та необоротних активів загальновиробничого призначенн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ремонт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сновних засобів та необоротних активів загальновиробничого призначенн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страхування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основних засобів та необоротних активів загальновиробничого призначенн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операційну оренду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основних засобів та необоротних активів загальновиробничого призначенн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удосконалення технології та організації виробництв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А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-696595</wp:posOffset>
                      </wp:positionV>
                      <wp:extent cx="54927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25pt;height:9.85pt;mso-wrap-distance-left:9.05pt;mso-wrap-distance-right:9.05pt;mso-wrap-distance-top:0pt;mso-wrap-distance-bottom:0pt;margin-top:-54.85pt;mso-position-vertical-relative:text;margin-left:30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3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утримання виробничих приміщень: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.1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пал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.2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світленн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.3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зінфекці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ab/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.4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атизаці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.5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везення смітт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.6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.7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обслуговування виробничого процесу: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.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трати на здійснення технологічного контролю за виробничими процесами і якістю водопостачання та водовідведенн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.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2.1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2.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.3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витрати на ПММ: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3.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бензин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3.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дизельне паливо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3.3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азу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3.4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3.5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3.6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7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Витрати на охорону праці, дотримання вимог техніки безпеки і охорону навколишнього природного середовища: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3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4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5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трати на о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хорону навколишнього природного середовища: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.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.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охорону об'єктів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робничого та загальновиробничого призначення: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.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жежна охор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.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сторожова охорона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.3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тримання санітарних зон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.4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.5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046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оплату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ослуг спеціалізованих підприємств: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7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А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Б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В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1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.1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оведення планових перевірок стану обладнанн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8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.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конання регламентни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.3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своєння нових потуж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.4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.5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сплату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одатків, зборів:</w:t>
            </w:r>
            <w:bookmarkStart w:id="0" w:name="_GoBack"/>
            <w:bookmarkEnd w:id="0"/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.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.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Інші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трати загальновиробничого призначення з централізованого водопостачання та централізованого водовідведення: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6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.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.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9"/>
        <w:gridCol w:w="4931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ідприєм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49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, прізвищ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ректор Департаменту</w:t>
        <w:br/>
        <w:t xml:space="preserve">будівництва, містобудування і </w:t>
        <w:br/>
        <w:t>архітектури та житлово-комун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подарства Полтавської обласної </w:t>
        <w:br/>
        <w:t xml:space="preserve">державної адміністрації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.Т. Голбан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  <w:lang w:val="uk-UA"/>
      </w:rPr>
      <w:t>Продовження додатка 2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ascii="Calibri" w:hAnsi="Calibri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12"/>
      <w:szCs w:val="1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2"/>
      <w:szCs w:val="1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2"/>
      <w:szCs w:val="1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12"/>
      <w:szCs w:val="12"/>
    </w:rPr>
  </w:style>
  <w:style w:type="paragraph" w:styleId="Xl84">
    <w:name w:val="xl84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10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96">
    <w:name w:val="xl9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200"/>
    </w:pPr>
    <w:rPr>
      <w:rFonts w:ascii="Times New Roman" w:hAnsi="Times New Roman" w:cs="Times New Roman"/>
      <w:sz w:val="12"/>
      <w:szCs w:val="1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110">
    <w:name w:val="xl110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100"/>
    </w:pPr>
    <w:rPr>
      <w:rFonts w:ascii="Times New Roman" w:hAnsi="Times New Roman" w:cs="Times New Roman"/>
      <w:b/>
      <w:bCs/>
      <w:sz w:val="12"/>
      <w:szCs w:val="1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200"/>
    </w:pPr>
    <w:rPr>
      <w:rFonts w:ascii="Times New Roman" w:hAnsi="Times New Roman" w:cs="Times New Roman"/>
      <w:sz w:val="12"/>
      <w:szCs w:val="1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100"/>
    </w:pPr>
    <w:rPr>
      <w:rFonts w:ascii="Times New Roman" w:hAnsi="Times New Roman" w:cs="Times New Roman"/>
      <w:sz w:val="12"/>
      <w:szCs w:val="12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12"/>
      <w:szCs w:val="1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FF0000"/>
      <w:sz w:val="12"/>
      <w:szCs w:val="1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2"/>
      <w:szCs w:val="1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FF0000"/>
      <w:sz w:val="12"/>
      <w:szCs w:val="1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25">
    <w:name w:val="xl12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126">
    <w:name w:val="xl12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27">
    <w:name w:val="xl127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30:00Z</dcterms:created>
  <dc:creator>Ната</dc:creator>
  <dc:description/>
  <cp:keywords/>
  <dc:language>en-US</dc:language>
  <cp:lastModifiedBy>Customer</cp:lastModifiedBy>
  <cp:lastPrinted>2018-10-11T11:26:00Z</cp:lastPrinted>
  <dcterms:modified xsi:type="dcterms:W3CDTF">2018-11-20T13:35:00Z</dcterms:modified>
  <cp:revision>17</cp:revision>
  <dc:subject/>
  <dc:title/>
</cp:coreProperties>
</file>